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３６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spacing w:lineRule="exact" w:line="23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（　　）金光教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訂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正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の所在地名につき、次のとおり誤りを発見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ふ　り　が　な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１　正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誤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</w:t>
      </w:r>
      <w:r>
        <w:rPr>
          <w:spacing w:val="-3"/>
        </w:rPr>
        <w:t xml:space="preserve">  </w:t>
      </w:r>
      <w:r>
        <w:rPr/>
        <w:t>訂正の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ＦＡＸ）番号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市区町村長発行の証明書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/>
      </w:pPr>
      <w:r>
        <w:rPr>
          <w:spacing w:val="-3"/>
        </w:rPr>
        <w:t xml:space="preserve">  </w:t>
      </w:r>
      <w:r>
        <w:rPr/>
        <w:t>この届は、市町村合併・区画整理・住居表示の実施等により、教会の意思にかかわりなく、教会の所在地名に変更が生じた場合に届け出るもので、規則変更の手続きはいらない。（ただし、教会備付けの規則は訂正すること。）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36号（教会所在地名訂正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/>
  <dc:description/>
  <dc:language>en-US</dc:language>
  <cp:lastModifiedBy>miura</cp:lastModifiedBy>
  <cp:lastPrinted>2014-01-16T13:42:00Z</cp:lastPrinted>
  <dcterms:modified xsi:type="dcterms:W3CDTF">2021-04-21T01:54:30Z</dcterms:modified>
  <cp:revision>24</cp:revision>
  <dc:subject/>
  <dc:title>教会設立準備願</dc:title>
</cp:coreProperties>
</file>