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７３号）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b/>
          <w:sz w:val="26"/>
        </w:rPr>
        <w:t>境内建物新築（改築・増築・移築・除却・模様替え）公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次のとおり主要境内建物の新築（改築・増築・移築・除却・模様替え）を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新築（改築・増築・移築・除却・模様替え）をする建物の名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面積（又は増築・模様替えの概要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理由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４　所要経費及び支払方法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５　施工者の住所氏名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６　工事の計画及び竣工の予定期日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、準則第</w:t>
      </w:r>
      <w:r>
        <w:rPr>
          <w:sz w:val="26"/>
        </w:rPr>
        <w:t>21</w:t>
      </w:r>
      <w:r>
        <w:rPr>
          <w:sz w:val="26"/>
        </w:rPr>
        <w:t>条第３号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２　代表役員の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1:00Z</dcterms:modified>
  <cp:revision>15</cp:revision>
  <dc:subject/>
  <dc:title/>
</cp:coreProperties>
</file>