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１４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意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規則を、次のとおり変更することに同意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　第１条中「金光教　　　　　教会」を「金光教　　　　　教会」に改め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宗教法人「金光教　　　　　教会」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写し作成の場合は、原本をコピーしたものの末尾に次のように原本証明を記入すること。</w:t>
      </w:r>
    </w:p>
    <w:p>
      <w:pPr>
        <w:pStyle w:val="Normal"/>
        <w:widowControl w:val="false"/>
        <w:ind w:left="535" w:hanging="535"/>
        <w:rPr/>
      </w:pPr>
      <w:r>
        <w:rPr/>
        <w:t>　２　代表役員のは、法務局に印鑑登録をしている印章を押すこと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れは、原本と相違ないことを証明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代表役員　　　　　　　　　　　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7:00Z</cp:lastPrinted>
  <dcterms:modified xsi:type="dcterms:W3CDTF">2021-04-12T01:40:00Z</dcterms:modified>
  <cp:revision>15</cp:revision>
  <dc:subject/>
  <dc:title/>
</cp:coreProperties>
</file>