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２８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　氏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　会　仮　移　転　復　帰　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は、令和　　年　　月　　日仮移転先から復帰いた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8号（教会仮移転復帰届－法人教会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20:00Z</cp:lastPrinted>
  <dcterms:modified xsi:type="dcterms:W3CDTF">2021-04-12T01:45:52Z</dcterms:modified>
  <cp:revision>19</cp:revision>
  <dc:subject/>
  <dc:title/>
</cp:coreProperties>
</file>