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４７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都道</w:t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　　（　　）金光教　　　　　教会長</w:t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団活動教会分担金免除申請書</w:t>
      </w:r>
    </w:p>
    <w:p>
      <w:pPr>
        <w:pStyle w:val="Normal"/>
        <w:widowControl w:val="false"/>
        <w:spacing w:lineRule="auto" w:line="240"/>
        <w:rPr/>
      </w:pPr>
      <w:r>
        <w:rPr/>
        <w:t>　この教会は、次の理由により、令和　　　年度教団活動教会分担金の全部（一部）金　　　　　　円を免除してくださるよう申請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免除の理由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財務規程第７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rPr/>
      </w:pPr>
      <w:r>
        <w:rPr/>
        <w:t>　当該教区のセンター所長が具申する場合は、この様式に準じて作成す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3:45:00Z</cp:lastPrinted>
  <dcterms:modified xsi:type="dcterms:W3CDTF">2021-04-11T07:21:00Z</dcterms:modified>
  <cp:revision>15</cp:revision>
  <dc:subject/>
  <dc:title/>
</cp:coreProperties>
</file>