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７８号）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lineRule="exact" w:line="528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同　　　　　意　　　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　　　　　教会が、宗教法人となることに同意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金光教　　　　　教会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　名　　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kyokai</cp:lastModifiedBy>
  <cp:lastPrinted>2014-01-16T13:59:00Z</cp:lastPrinted>
  <dcterms:modified xsi:type="dcterms:W3CDTF">2021-04-12T06:53:00Z</dcterms:modified>
  <cp:revision>19</cp:revision>
  <dc:subject/>
  <dc:title/>
</cp:coreProperties>
</file>