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１９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代表役員　　氏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登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記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事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項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完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了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この教会は、次のとおり名称変更の手続きを完了しましたので、別紙必要書類を添えて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規則変更承認の年月日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規則変更認証の年月日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認証書到達年月日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変更登記の年月日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５　所轄庁あて変更届出の年月日　令和　　年　　月　　日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１　所轄庁の認証書の写し</w:t>
      </w:r>
    </w:p>
    <w:p>
      <w:pPr>
        <w:pStyle w:val="Word"/>
        <w:widowControl w:val="false"/>
        <w:ind w:left="540" w:hanging="540"/>
        <w:rPr/>
      </w:pPr>
      <w:r>
        <w:rPr/>
        <w:t>　２　宗教法人の履歴事項全部証明書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19号（宗教法人登記事項変更完了届－名称変更の場合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14-01-16T14:18:00Z</cp:lastPrinted>
  <dcterms:modified xsi:type="dcterms:W3CDTF">2021-04-10T01:11:20Z</dcterms:modified>
  <cp:revision>16</cp:revision>
  <dc:subject/>
  <dc:title/>
</cp:coreProperties>
</file>