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６１号）</w:t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副教会長（教師）　　　　　　　が、本務（本職）を辞任す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金光教　　　　　教会長</w:t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　　氏　　　　　　名　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50</w:t>
      </w:r>
      <w:r>
        <w:rPr/>
        <w:t>条・第</w:t>
      </w:r>
      <w:r>
        <w:rPr/>
        <w:t>178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rPr/>
      </w:pPr>
      <w:r>
        <w:rPr/>
        <w:t>　副教会長辞任の場合は「本務」、教師辞任の場合は「本職」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55:00Z</cp:lastPrinted>
  <dcterms:modified xsi:type="dcterms:W3CDTF">2021-04-11T07:29:00Z</dcterms:modified>
  <cp:revision>21</cp:revision>
  <dc:subject/>
  <dc:title/>
</cp:coreProperties>
</file>