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２０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spacing w:lineRule="exact" w:line="339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339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学校（　　部　　科）第　学年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保証人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  <w:r>
        <w:rPr>
          <w:position w:val="-10"/>
        </w:rPr>
        <w:t>（　　）金光教　　　教会長</w:t>
      </w:r>
    </w:p>
    <w:p>
      <w:pPr>
        <w:pStyle w:val="Word"/>
        <w:widowControl w:val="false"/>
        <w:spacing w:lineRule="exact" w:line="360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（教外者の場合は住所、本人との関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　　氏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31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奨　学　生　復　学　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次のとおり復学しましたので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復　　学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休学期間　　　令和　　年　　月　　日か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令和　　年　　月　　日まで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理　　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卒業予定　　　令和　　年　　月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</w:t>
      </w:r>
      <w:r>
        <w:rPr/>
        <w:t>9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/>
      </w:pPr>
      <w:r>
        <w:rPr/>
        <w:t>　　復学証明書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57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20号（奨学生復学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59:34Z</dcterms:modified>
  <cp:revision>32</cp:revision>
  <dc:subject/>
  <dc:title/>
</cp:coreProperties>
</file>