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３２号）</w:t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金光教　　　教　会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境　内　地　図　面</w:t>
      </w:r>
      <w:r>
        <w:rPr>
          <w:spacing w:val="-2"/>
        </w:rPr>
        <w:t xml:space="preserve">  </w:t>
      </w:r>
      <w:r>
        <w:rPr/>
        <w:t>（記入例）</w:t>
      </w:r>
    </w:p>
    <w:tbl>
      <w:tblPr>
        <w:tblW w:w="7920" w:type="dxa"/>
        <w:jc w:val="left"/>
        <w:tblInd w:w="37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28"/>
        <w:gridCol w:w="4092"/>
        <w:gridCol w:w="2244"/>
        <w:gridCol w:w="528"/>
        <w:gridCol w:w="264"/>
        <w:gridCol w:w="264"/>
      </w:tblGrid>
      <w:tr>
        <w:trPr/>
        <w:tc>
          <w:tcPr>
            <w:tcW w:w="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公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道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　　　○○番</w:t>
            </w:r>
          </w:p>
          <w:p>
            <w:pPr>
              <w:pStyle w:val="Normal"/>
              <w:widowControl w:val="false"/>
              <w:rPr/>
            </w:pPr>
            <w:r>
              <w:rPr/>
              <w:t>　　　</w:t>
            </w:r>
            <w:r>
              <w:rPr>
                <w:spacing w:val="-2"/>
              </w:rPr>
              <w:t xml:space="preserve">  </w:t>
            </w:r>
            <w:r>
              <w:rPr/>
              <w:t>（　　㎡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○○番の○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（　　㎡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75260</wp:posOffset>
                      </wp:positionV>
                      <wp:extent cx="352425" cy="1524000"/>
                      <wp:effectExtent l="635" t="254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" cy="1523880"/>
                                <a:chOff x="0" y="0"/>
                                <a:chExt cx="352440" cy="152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0" y="0"/>
                                  <a:ext cx="0" cy="152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0"/>
                                  <a:ext cx="19044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640"/>
                                  <a:ext cx="352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5pt;margin-top:13.8pt;width:27.7pt;height:119.95pt" coordorigin="283,276" coordsize="554,2399">
                      <v:line id="shape_0" from="538,276" to="538,26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,276" to="837,7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,1466" to="837,1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restart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○○番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 </w:t>
            </w:r>
            <w:r>
              <w:rPr/>
              <w:t>（　　㎡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44" w:type="dxa"/>
            <w:vMerge w:val="continue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備　　考</w:t>
      </w:r>
    </w:p>
    <w:p>
      <w:pPr>
        <w:pStyle w:val="Normal"/>
        <w:widowControl w:val="false"/>
        <w:rPr/>
      </w:pPr>
      <w:r>
        <w:rPr/>
        <w:t>　所有者が２人以上の場合は、図面上に区別して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3:40:00Z</cp:lastPrinted>
  <dcterms:modified xsi:type="dcterms:W3CDTF">2021-04-12T06:49:00Z</dcterms:modified>
  <cp:revision>9</cp:revision>
  <dc:subject/>
  <dc:title/>
</cp:coreProperties>
</file>