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５９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　　意　　　　　書</w:t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  <w:t>　金光教　　　　　教会在籍教師（副教会長）　　　　　　　様が、この教会の副教会長（教会長代務者）に就任されることに同意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金光教　　　　　教会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名　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名　　　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44</w:t>
      </w:r>
      <w:r>
        <w:rPr/>
        <w:t>条第２項・第</w:t>
      </w:r>
      <w:r>
        <w:rPr/>
        <w:t>148</w:t>
      </w:r>
      <w:r>
        <w:rPr/>
        <w:t>条第２項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54:00Z</cp:lastPrinted>
  <dcterms:modified xsi:type="dcterms:W3CDTF">2021-04-11T07:26:00Z</dcterms:modified>
  <cp:revision>18</cp:revision>
  <dc:subject/>
  <dc:title/>
</cp:coreProperties>
</file>