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６８号）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が、輔教を辞任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金光教　　　　　教会長</w:t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氏　　　　　　　名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72</w:t>
      </w:r>
      <w:r>
        <w:rPr/>
        <w:t>条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57:00Z</cp:lastPrinted>
  <dcterms:modified xsi:type="dcterms:W3CDTF">2021-04-11T07:30:00Z</dcterms:modified>
  <cp:revision>19</cp:revision>
  <dc:subject/>
  <dc:title/>
</cp:coreProperties>
</file>