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（様式第１２５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　氏　　　　名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は、次のとおり信徒総代員数変更の手続きを完了しましたので、別紙必要書類を添えて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規則変更承認の年月日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認証書到達年月日　　　　　　令和　　年　　月　　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/>
      </w:pPr>
      <w:r>
        <w:rPr/>
        <w:t>　所轄庁の認証書の写し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25号（宗教法人規則変更完了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20-05-18T16:22:00Z</cp:lastPrinted>
  <dcterms:modified xsi:type="dcterms:W3CDTF">2021-04-21T01:53:12Z</dcterms:modified>
  <cp:revision>19</cp:revision>
  <dc:subject/>
  <dc:title/>
</cp:coreProperties>
</file>