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２６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金光教　　　　　布教所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</w:t>
      </w:r>
      <w:r>
        <w:rPr>
          <w:spacing w:val="-2"/>
        </w:rPr>
        <w:t xml:space="preserve">   </w:t>
      </w:r>
      <w:r>
        <w:rPr/>
        <w:t>　　担当者　　　氏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設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準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取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り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や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め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私は、次の理由により教会設立準備を取りやめたいと思いますので、ご承認くださるよう、在籍教会長の同意書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理由（詳しく書くこと。）</w:t>
      </w:r>
      <w:r>
        <w:br w:type="page"/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在籍教会長の同意書（様式第</w:t>
      </w:r>
      <w:r>
        <w:rPr/>
        <w:t>23</w:t>
      </w:r>
      <w:r>
        <w:rPr/>
        <w:t>号）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38:00Z</cp:lastPrinted>
  <dcterms:modified xsi:type="dcterms:W3CDTF">2021-04-10T23:50:00Z</dcterms:modified>
  <cp:revision>16</cp:revision>
  <dc:subject/>
  <dc:title/>
</cp:coreProperties>
</file>