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２９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金光教　　　　　教会長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　氏　　　　名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公益事業開設（始）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ことにつき、次の施設（事業）を開設（始）しましたので、別紙必要書類を添えて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施設名又は事業名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細則第１３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規約、主なる役職員の氏名、信徒総代の同意書及び施設の図面又は写真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１　規約には名称、事務所の所在地、目的、事業、役職員、組織、維持経営　　　の方法、施行年月日等の事項を定めること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２　教会が連合して行うものであるときは、その連合体の名称又は連合する　　　教会の名称を記入のこと。</w:t>
      </w:r>
    </w:p>
    <w:p>
      <w:pPr>
        <w:pStyle w:val="Word"/>
        <w:widowControl w:val="false"/>
        <w:rPr/>
      </w:pPr>
      <w:r>
        <w:rPr/>
        <w:t>　３　届出事項に変更を生じた場合は、その都度届け出ること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29号（公益事業開設届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8Z</dcterms:created>
  <dc:creator>金光教本部教庁</dc:creator>
  <dc:description/>
  <dc:language>en-US</dc:language>
  <cp:lastModifiedBy>miura</cp:lastModifiedBy>
  <cp:lastPrinted>2014-01-16T14:21:00Z</cp:lastPrinted>
  <dcterms:modified xsi:type="dcterms:W3CDTF">2021-04-12T01:46:24Z</dcterms:modified>
  <cp:revision>21</cp:revision>
  <dc:subject/>
  <dc:title/>
</cp:coreProperties>
</file>