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２０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氏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宗教法人「金光教　　　　　教会」は、次の理由により教会規則を変更したいと思いますので、ご承認くださるよう、別紙必要書類を添えてお願い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変更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30</w:t>
      </w:r>
      <w:r>
        <w:rPr/>
        <w:t>条第２項第１号、規則第</w:t>
      </w:r>
      <w:r>
        <w:rPr/>
        <w:t>31</w:t>
      </w:r>
      <w:r>
        <w:rPr/>
        <w:t>条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変更しようとする事項を示す書類（様式第</w:t>
      </w:r>
      <w:r>
        <w:rPr/>
        <w:t>121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信徒総代の同意書の写し（様式第</w:t>
      </w:r>
      <w:r>
        <w:rPr/>
        <w:t>122</w:t>
      </w:r>
      <w:r>
        <w:rPr/>
        <w:t>号）</w:t>
      </w:r>
    </w:p>
    <w:p>
      <w:pPr>
        <w:pStyle w:val="Word"/>
        <w:widowControl w:val="false"/>
        <w:ind w:left="540" w:hanging="540"/>
        <w:rPr/>
      </w:pPr>
      <w:r>
        <w:rPr/>
        <w:t>　３　責任役員会議事録の写し（様式第</w:t>
      </w:r>
      <w:r>
        <w:rPr/>
        <w:t>123</w:t>
      </w:r>
      <w:r>
        <w:rPr/>
        <w:t>号）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20号（教会規則変更願－信徒総代等の員数変更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19:00Z</cp:lastPrinted>
  <dcterms:modified xsi:type="dcterms:W3CDTF">2021-04-12T01:42:14Z</dcterms:modified>
  <cp:revision>16</cp:revision>
  <dc:subject/>
  <dc:title/>
</cp:coreProperties>
</file>