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３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在籍教師　　　　　　が、教会設立準備地を変更する（教会設立準備を継続する・教会設立準備を取りやめる）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</w:t>
      </w:r>
      <w:r>
        <w:rPr/>
        <w:t>金光教　　　　　教会長</w:t>
      </w:r>
    </w:p>
    <w:p>
      <w:pPr>
        <w:pStyle w:val="Normal"/>
        <w:widowControl w:val="false"/>
        <w:spacing w:lineRule="exact" w:line="567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氏　　　　　　名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671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kyokai</cp:lastModifiedBy>
  <cp:lastPrinted>2003-02-19T17:33:00Z</cp:lastPrinted>
  <dcterms:modified xsi:type="dcterms:W3CDTF">2021-04-12T06:46:00Z</dcterms:modified>
  <cp:revision>18</cp:revision>
  <dc:subject/>
  <dc:title/>
</cp:coreProperties>
</file>