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２００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本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籍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異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動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私は、次のとおり本籍が異動しましたので、戸籍の個人事項証明書（又は戸籍抄本）を添えて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新本籍　　何都道府県郡市区町村大字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２　旧本籍　　何都道府県郡市区町村大字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３　本籍異動の理由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6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戸籍の個人事項証明書又は戸籍抄本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rPr/>
      </w:pPr>
      <w:r>
        <w:rPr/>
        <w:t>　　改姓による本籍異動の場合は不要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200号（教師本籍異動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42:22Z</dcterms:modified>
  <cp:revision>15</cp:revision>
  <dc:subject/>
  <dc:title/>
</cp:coreProperties>
</file>