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46"/>
        <w:rPr/>
      </w:pPr>
      <w:r>
        <w:rPr>
          <w:sz w:val="24"/>
        </w:rPr>
        <w:t>（様式第９３号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26"/>
        <w:rPr/>
      </w:pPr>
      <w:r>
        <w:rPr>
          <w:sz w:val="26"/>
        </w:rPr>
        <w:t>印　　鑑　　　　　　　　　</w:t>
      </w:r>
      <w:r>
        <w:rPr>
          <w:b/>
          <w:sz w:val="32"/>
        </w:rPr>
        <w:t>印　　鑑　　届</w:t>
      </w:r>
    </w:p>
    <w:tbl>
      <w:tblPr>
        <w:tblW w:w="1166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66"/>
      </w:tblGrid>
      <w:tr>
        <w:trPr/>
        <w:tc>
          <w:tcPr>
            <w:tcW w:w="116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pacing w:lineRule="exact" w:line="566"/>
              <w:jc w:val="center"/>
              <w:rPr/>
            </w:pPr>
            <w:r>
              <w:rPr>
                <w:sz w:val="26"/>
              </w:rPr>
              <w:t>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566"/>
        <w:jc w:val="left"/>
        <w:rPr/>
      </w:pPr>
      <w:r>
        <w:rPr>
          <w:sz w:val="26"/>
        </w:rPr>
        <w:t>　　　　　主たる事務所　何都道府県郡市区町村大字何番地　　　　　　　　　　　　　　　　　金光教　　　　教会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　</w:t>
      </w:r>
      <w:r>
        <w:rPr>
          <w:rFonts w:eastAsia="Times New Roman"/>
          <w:spacing w:val="-1"/>
          <w:sz w:val="26"/>
        </w:rPr>
        <w:t xml:space="preserve">   </w:t>
      </w:r>
      <w:r>
        <w:rPr>
          <w:sz w:val="26"/>
        </w:rPr>
        <w:t>　代表役員　氏　　　　　　　　　名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　　　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　　　　　　年　　　月　　　日生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上記のとおり印鑑をお届けします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主たる事務所　何都道府県郡市区町村大字何番地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　　　金光教　　　　　　教会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代表役員の住所　何都道府県郡市区町村大字何番地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　代表役員　氏　　　　　　　　　名　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何法務局（何地方法務局）（何支局）（何出張所）御中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商業登記規則第９条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１　宗教法人設立、名称変更及び代表役員変更又は改印届の場合に　　　　は、印鑑紙（様式第</w:t>
      </w:r>
      <w:r>
        <w:rPr>
          <w:sz w:val="26"/>
        </w:rPr>
        <w:t>92</w:t>
      </w:r>
      <w:r>
        <w:rPr>
          <w:sz w:val="26"/>
        </w:rPr>
        <w:t>号）を添付して、この届書を提出する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２　この届書の印鑑印□は、印鑑紙に押したものと同じものである　　　　こと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３　代表役員氏名の次に押す印○は、市区町村長に登録している印　　　　章とし、市区町村長の作成した印鑑登録証明書で、作成後３月以　　　　内のものを添付すること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４　改印の場合は、「印鑑届」とあるものを「改印届」とすること。</w:t>
      </w:r>
    </w:p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51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88504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5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04:00Z</cp:lastPrinted>
  <dcterms:modified xsi:type="dcterms:W3CDTF">2021-04-11T07:33:00Z</dcterms:modified>
  <cp:revision>9</cp:revision>
  <dc:subject/>
  <dc:title/>
</cp:coreProperties>
</file>