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２６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代表役員　　　氏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　会　所　在　地　名　訂　正　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教会の所在地名につき、次のとおり誤りを発見しましたので、別紙必要書類を添えて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正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誤　何都道府県郡市区町村大字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郵便番号及び電話（</w:t>
      </w:r>
      <w:r>
        <w:rPr/>
        <w:t>FAX</w:t>
      </w:r>
      <w:r>
        <w:rPr/>
        <w:t>）番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更正登記の年月日（登記した場合に記入すること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所轄庁あて届出の年月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</w:t>
      </w:r>
      <w:r>
        <w:rPr>
          <w:sz w:val="26"/>
        </w:rPr>
        <w:t>宗教法人の履歴事項全部証明書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rPr/>
      </w:pPr>
      <w:r>
        <w:rPr/>
        <w:t>　更正登記の手続きを行った後、所轄庁に宗教法人登記事項変更届（様式第１　１８号）を、本部教庁にはこの届出をすること。ただし、誤りの内容によっ　ては、規則変更の手続きを要する。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26号（教会所在地名訂正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20:00Z</cp:lastPrinted>
  <dcterms:modified xsi:type="dcterms:W3CDTF">2021-04-12T01:45:00Z</dcterms:modified>
  <cp:revision>18</cp:revision>
  <dc:subject/>
  <dc:title/>
</cp:coreProperties>
</file>