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９６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　）宗教法人「金光教　　　　　教会」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代表役員　　　　氏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設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立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この教会は、次のとおり宗教法人となる手続きを完了しましたので、別紙必要書類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規則認証の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認証書到達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設立登記の年月日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所轄庁あて設立届出の年月日　令和　　年　　月　　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</w:t>
      </w:r>
      <w:r>
        <w:rPr/>
        <w:t>12</w:t>
      </w:r>
      <w:r>
        <w:rPr/>
        <w:t>条第２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宗教法人の現在事項全部証明書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所轄庁の認証書の写し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３　責任役員名簿の写し（様式第</w:t>
      </w:r>
      <w:r>
        <w:rPr/>
        <w:t>97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４　信徒総代選定届の写し（様式第</w:t>
      </w:r>
      <w:r>
        <w:rPr/>
        <w:t>98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５　財産目録（様式第</w:t>
      </w:r>
      <w:r>
        <w:rPr/>
        <w:t>154</w:t>
      </w:r>
      <w:r>
        <w:rPr/>
        <w:t>号）（宗教法人設立時現在＝登記の日＝で作成すること。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代表役員のは、法務局へ印鑑登録をしている印章を押すこと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96号（宗教法人設立完了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6Z</dcterms:created>
  <dc:creator>金光教本部教庁</dc:creator>
  <dc:description/>
  <dc:language>en-US</dc:language>
  <cp:lastModifiedBy>miura</cp:lastModifiedBy>
  <cp:lastPrinted>2014-01-16T14:04:00Z</cp:lastPrinted>
  <dcterms:modified xsi:type="dcterms:W3CDTF">2021-04-12T06:56:40Z</dcterms:modified>
  <cp:revision>14</cp:revision>
  <dc:subject/>
  <dc:title/>
</cp:coreProperties>
</file>