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７７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（　　）金光教　　　　　教会長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氏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設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立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宗教法人「金光教　　　　　教会」を設立したいと思いますので、ご承認くださるよう、別紙必要書類を添えてお願いいたします。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教規第</w:t>
      </w:r>
      <w:r>
        <w:rPr/>
        <w:t>130</w:t>
      </w:r>
      <w:r>
        <w:rPr/>
        <w:t>条第２項第２号、規則第</w:t>
      </w:r>
      <w:r>
        <w:rPr/>
        <w:t>31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１　教会規則（宗教法人教会規則準則第２部により作成すること。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２　信徒総代の同意書（様式第</w:t>
      </w:r>
      <w:r>
        <w:rPr/>
        <w:t>78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３　宗教法人規則認証申請書の写（様式第</w:t>
      </w:r>
      <w:r>
        <w:rPr/>
        <w:t>79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４　宗教団体証明書（様式第</w:t>
      </w:r>
      <w:r>
        <w:rPr/>
        <w:t>80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５　境内地明細書（様式第</w:t>
      </w:r>
      <w:r>
        <w:rPr/>
        <w:t>81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６　境内建物明細書（様式第</w:t>
      </w:r>
      <w:r>
        <w:rPr/>
        <w:t>82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７　境内地図面（様式第</w:t>
      </w:r>
      <w:r>
        <w:rPr/>
        <w:t>32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８　境内建物配置図（様式第</w:t>
      </w:r>
      <w:r>
        <w:rPr/>
        <w:t>33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９　境内建物平面図（様式第</w:t>
      </w:r>
      <w:r>
        <w:rPr/>
        <w:t>34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</w:t>
      </w:r>
      <w:r>
        <w:rPr/>
        <w:t>10</w:t>
      </w:r>
      <w:r>
        <w:rPr/>
        <w:t>　設立公告の写（様式第</w:t>
      </w:r>
      <w:r>
        <w:rPr/>
        <w:t>83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</w:t>
      </w:r>
      <w:r>
        <w:rPr/>
        <w:t>11</w:t>
      </w:r>
      <w:r>
        <w:rPr/>
        <w:t>　公告証明書の写（様式第</w:t>
      </w:r>
      <w:r>
        <w:rPr/>
        <w:t>84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</w:t>
      </w:r>
      <w:r>
        <w:rPr/>
        <w:t>12</w:t>
      </w:r>
      <w:r>
        <w:rPr/>
        <w:t>　代表役員就任承諾書（様式第</w:t>
      </w:r>
      <w:r>
        <w:rPr/>
        <w:t>85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</w:t>
      </w:r>
      <w:r>
        <w:rPr/>
        <w:t>13</w:t>
      </w:r>
      <w:r>
        <w:rPr/>
        <w:t>　責任役員就任受諾書（様式第</w:t>
      </w:r>
      <w:r>
        <w:rPr/>
        <w:t>86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</w:t>
      </w:r>
      <w:r>
        <w:rPr/>
        <w:t>14</w:t>
      </w:r>
      <w:r>
        <w:rPr/>
        <w:t>　設立決議録（様式第</w:t>
      </w:r>
      <w:r>
        <w:rPr/>
        <w:t>87</w:t>
      </w:r>
      <w:r>
        <w:rPr/>
        <w:t>号）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/>
        <w:t>　添付書類の「</w:t>
      </w:r>
      <w:r>
        <w:rPr/>
        <w:t>10</w:t>
      </w:r>
      <w:r>
        <w:rPr/>
        <w:t>」「</w:t>
      </w:r>
      <w:r>
        <w:rPr/>
        <w:t>11</w:t>
      </w:r>
      <w:r>
        <w:rPr/>
        <w:t>」は承認後に公告を行うので、年月日を未記入のまま提出すること。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77号（宗教法人設立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6Z</dcterms:created>
  <dc:creator>金光教本部教庁</dc:creator>
  <dc:description/>
  <dc:language>en-US</dc:language>
  <cp:lastModifiedBy>miura</cp:lastModifiedBy>
  <cp:lastPrinted>2014-01-16T13:59:00Z</cp:lastPrinted>
  <dcterms:modified xsi:type="dcterms:W3CDTF">2021-04-12T06:57:20Z</dcterms:modified>
  <cp:revision>14</cp:revision>
  <dc:subject/>
  <dc:title/>
</cp:coreProperties>
</file>