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０７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（　　　）金光教　　　　教会在籍教師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府県</w:t>
      </w:r>
    </w:p>
    <w:p>
      <w:pPr>
        <w:pStyle w:val="Word"/>
        <w:widowControl w:val="false"/>
        <w:spacing w:lineRule="exact" w:line="157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氏　　　　　　</w:t>
      </w:r>
      <w:r>
        <w:rPr>
          <w:spacing w:val="-4"/>
        </w:rPr>
        <w:t xml:space="preserve">   </w:t>
      </w:r>
      <w:r>
        <w:rPr/>
        <w:t>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535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教　師　海　外　渡　航　届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私は、このたび渡航の手続きを完了し、次のとおり出国することになりましたので、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海外への渡航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/>
      </w:pPr>
      <w:r>
        <w:rPr/>
        <w:t>　　渡航にかかわる公的機関発行の各種書類の写し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07号（教師海外渡航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17:34Z</dcterms:modified>
  <cp:revision>21</cp:revision>
  <dc:subject/>
  <dc:title/>
</cp:coreProperties>
</file>